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5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5.png" ContentType="image/png"/>
  <Override PartName="/word/media/image24.png" ContentType="image/png"/>
  <Override PartName="/word/media/image2.wmf" ContentType="image/x-wmf"/>
  <Override PartName="/word/media/image39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12.wmf" ContentType="image/x-wmf"/>
  <Override PartName="/word/media/image17.wmf" ContentType="image/x-wmf"/>
  <Override PartName="/word/media/image13.wmf" ContentType="image/x-wmf"/>
  <Override PartName="/word/media/image9.png" ContentType="image/png"/>
  <Override PartName="/word/media/image42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2.png" ContentType="image/png"/>
  <Override PartName="/word/media/image38.wmf" ContentType="image/x-wmf"/>
  <Override PartName="/word/media/image40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37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sah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1;1;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6121199">
            <w:r>
              <w:rPr>
                <w:rStyle w:val="IndexLink"/>
                <w:lang w:val="en-US" w:eastAsia="en-US"/>
              </w:rPr>
              <w:t>1.     Technická zpráv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0">
            <w:r>
              <w:rPr>
                <w:rStyle w:val="IndexLink"/>
                <w:lang w:val="en-US" w:eastAsia="en-US"/>
              </w:rPr>
              <w:t>2. Statické posou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1">
            <w:r>
              <w:rPr>
                <w:rStyle w:val="IndexLink"/>
                <w:lang w:val="en-US" w:eastAsia="en-US"/>
              </w:rPr>
              <w:t>2.1 Obecně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2">
            <w:r>
              <w:rPr>
                <w:rStyle w:val="IndexLink"/>
                <w:lang w:val="en-US" w:eastAsia="en-US"/>
              </w:rPr>
              <w:t>2.2 Zastřešení rodinného domu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3">
            <w:r>
              <w:rPr>
                <w:rStyle w:val="IndexLink"/>
                <w:lang w:val="en-US" w:eastAsia="en-US"/>
              </w:rPr>
              <w:t>2.4 Valbové zastřešení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4">
            <w:r>
              <w:rPr>
                <w:rStyle w:val="IndexLink"/>
                <w:lang w:val="en-US" w:eastAsia="en-US"/>
              </w:rPr>
              <w:t>2.4 Strop nad 1NP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5">
            <w:r>
              <w:rPr>
                <w:rStyle w:val="IndexLink"/>
                <w:lang w:val="en-US" w:eastAsia="en-US"/>
              </w:rPr>
              <w:t>2.5 Věnec jako překlad nad otvorem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6">
            <w:r>
              <w:rPr>
                <w:rStyle w:val="IndexLink"/>
                <w:lang w:val="en-US" w:eastAsia="en-US"/>
              </w:rPr>
              <w:t>2.6 Obvodová stěna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7">
            <w:r>
              <w:rPr>
                <w:rStyle w:val="IndexLink"/>
                <w:lang w:val="en-US" w:eastAsia="en-US"/>
              </w:rPr>
              <w:t>3. Závěr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8">
            <w:r>
              <w:rPr>
                <w:rStyle w:val="IndexLink"/>
                <w:lang w:val="en-US" w:eastAsia="en-US"/>
              </w:rPr>
              <w:t>4. Plán kontroly spolehlivosti konstrukcí (stanovení kontrol spolehlivosti konstrukcí z hlediska budoucího využití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/>
      </w:pPr>
      <w:bookmarkStart w:id="0" w:name="__RefHeading___Toc56121199"/>
      <w:bookmarkEnd w:id="0"/>
      <w:r>
        <w:rPr/>
        <w:t>1.     Technická zpráv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opis navrženého konstrukčního systému stavby, výsledek průzkumu stávajícího stavu </w:t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osného systému stavby 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vá dokumentace řeší stavební úpravy nádražní budovy v Hodoníně. Stávající objekt je jednopodlažní budova o půdorysném tvaru písmene U. Objekt má v současnosti jedno nadzemní podlaží, takřka nevyužívané podkroví a není podsklepený. Jedná se o stěnový systém s nosnými stěnami převážně podélného směr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řecha objektu je valbová tvořená krokvemi uloženými na nosných stěnách a vaznicích, které spočívají na sloupcích a vazných trámech. Stropní konstrukce nad 1NP je částečně je lehká provedená z dřevěných trámů 160x200 mm v roztečích 900 mm a z části jako železobetonová žebříková deska tl.: 150 mm se žebírky výšky 270 mm á 7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Založení objektu je na základových pásech z prostého betonu prohozeného říčními balvany</w:t>
        <w:br/>
        <w:t xml:space="preserve"> tl.: 500-600 mm (sondami neověřená informace přejatá z původní dokumentace)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Stavba byla prověřena stavebním průzkumem, tak aby byly známy profily a materiál a stav krovní konsturkce. Stávající stav stavby odpovídá stáří a údržbě objektu. Krovní konstrukce a dřevěné prvky krovu jsou takřka cele napadeny dřevokaznými škůdci a bude nutné je odstranit. Tyto konstrukce již není z hlediska ekonomického sanovat z důvodu rozsahu poškození. Stěnový systém objektu v současné době nejeví známky statických poruch, jsou zde trhliny, které ukazují na lokální vady některých konstrukcí zejména pak trhliny na rozhraní použitých materiálů, nebo trhliny-dělící spáry mezi nepropojenými konstrukcemi. Tyto trhliny jsou již neaktivní a je možno je sanovat. stehováním chemicky kotvenými betonářskými výztužemi RØ8/2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nejeví deformace z hlediska sedání, je tedy možné usuzovat, že se základy nejsou zásadní problémy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  <w:b/>
        </w:rPr>
        <w:t>Navržené stavební úpravy z hlediska konstrukce objektu: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bude provedeno kompletní odstranění střechy vč. konstrukce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bude provedeno kompletní odstranění dřevěného stropu nad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bude proveden nový ztužující věnec na stěnách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na nový věnec bude provedena nová střešní konstrukce z dřevěných příhradových vazníků, které budou tvořit také konstrukci podhled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vislé konstrukce</w:t>
      </w:r>
    </w:p>
    <w:p>
      <w:pPr>
        <w:pStyle w:val="Textpsmene"/>
        <w:numPr>
          <w:ilvl w:val="0"/>
          <w:numId w:val="6"/>
        </w:numPr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sné stěny stávající jsou provedeny zděné z cihel plných pálených na vápennou maltu. Vzhledem k neznámým parametrům zdiva byl proveden odborný odhad pevnosti na P8 a malty na M2</w:t>
      </w:r>
    </w:p>
    <w:p>
      <w:pPr>
        <w:pStyle w:val="Textpsmene"/>
        <w:numPr>
          <w:ilvl w:val="0"/>
          <w:numId w:val="0"/>
        </w:numPr>
        <w:ind w:left="426" w:hanging="0"/>
        <w:jc w:val="both"/>
        <w:rPr/>
      </w:pPr>
      <w:r>
        <w:rPr>
          <w:rFonts w:cs="Arial Narrow" w:ascii="Arial Narrow" w:hAnsi="Arial Narrow"/>
        </w:rPr>
        <w:t>2) Dozdívky budou provedeny z tvárnic keramických dutinových tl.: 300 mm a 440 mm o pevnosti P10 na tenkostěnnou maltu M5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78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odorovné konstrukce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 Narrow" w:ascii="Arial Narrow" w:hAnsi="Arial Narrow"/>
        </w:rPr>
        <w:t>Železobetonový strop nad 1NP bude ponechán v původním provedení, bude odstraněna stávající omítka. Na stropní konstrukci bude zavěšen lehký kazetový podhled. Stropní konstrukce posouzena na úrovni změny zatížení viz část 2.4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obvodového zdiva a vnitřních příčných stěn tl.: 300 mm, bude proveden nový ztužující věnec šířky 300 mm, výšky 250 mm s výztuží 2xR12 mm u obou okrajů a s dvoustřižnými třmínky R6/250 mm. Nad otvory budou přidány dvě výztuže 2xR12 mm na horní i dolní okraj. Venec bude proveden z betonu třídy C25/30XC2.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sná konstrukce střech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Střešní konstrukce je řešena dřevěnými příhradovými vazníky o roztečích 1,0 m. Fošny tloušťky </w:t>
        <w:br/>
        <w:t>50 mm (různých výšek) budou spojovány deskami s prolisovanými trny.  Vazníky budou uloženy na ztužující věnec,  resp. na podkladní fošny 200x60mm. Posudkem je řešen typický vazník, atypické vazníky, případné krokevní výměny a spoje vazníku vč. celkového ztužení bude provedeno v realizačním projektu, který bude dodán zhotovitelem stavby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i dolní pásy vazníků jsou uvažovány rozepřené rozpěrami á 2,5 m nebo plným bedněním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Valbová střecha výběžků je řešena jako běžný krov s jednou vrcholovou vaznicí 140x180 mm uloženou na dvou sloupcích 120x120 mm. Sloupky jsou uloženy na stěně a na vazném trámu IPE200. Krokve jsou uloženy na pozednicích 160x120 mm a také na nárožních krokvích 100x180 mm.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klad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jako celek nejeví známky nadměrného sedání. Vzhledem ke stáří objektu je možné konstatovat, že ke konzolidaci jemnozrnných zemin již došlo. Základové pásy jsou dle průzkumu provedeny z prostého betonu o pevnosti 10MPa. Zatížení základů je dle výpočtu vyšší než v půdovním zatěžovacím stavu o 4,5 %, přičemž je možné konstatovat, že změnu zatížení do 10% není nutné posuzovat (vzhledem k dřívější spolehlivosti a již proběhlé konzolidaci)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tické posouzení řeší zejména nově navržené konstrukce. Stávající základy nejsou přitíženy více, nebo jiným schématem než tomu bylo v původním stavu, není tudíž nutné jejich posouzení ve smyslu části 8 normy </w:t>
      </w:r>
      <w:r>
        <w:rPr>
          <w:rFonts w:cs="Arial Narrow" w:ascii="Arial Narrow" w:hAnsi="Arial Narrow"/>
          <w:caps/>
        </w:rPr>
        <w:t>čsn ISO 13822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vržené výrobky, materiály a hlavní konstrukční prvk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řevo : </w:t>
        <w:tab/>
        <w:tab/>
        <w:tab/>
        <w:tab/>
        <w:t xml:space="preserve">Třída S10(C24),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ton věnec a plochá střecha:</w:t>
        <w:tab/>
        <w:t>C25/30 XC2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ab/>
        <w:tab/>
        <w:tab/>
        <w:t>10505, B500B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šní vazníky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lní pás:</w:t>
        <w:tab/>
        <w:tab/>
        <w:tab/>
        <w:tab/>
        <w:t>50x180 mm rozepřeno v polovině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pás:</w:t>
        <w:tab/>
        <w:tab/>
        <w:tab/>
        <w:tab/>
        <w:t>50x200 mm rozepřeno á 2,5 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Diagonály a svislice:</w:t>
        <w:tab/>
        <w:tab/>
        <w:t>50x14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rov výběžků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Krokve:</w:t>
        <w:tab/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okve nárožní:</w:t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ice:</w:t>
        <w:tab/>
        <w:tab/>
        <w:tab/>
        <w:tab/>
        <w:t>14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loupky:</w:t>
        <w:tab/>
        <w:tab/>
        <w:tab/>
        <w:tab/>
        <w:t>120x12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ý trám:</w:t>
        <w:tab/>
        <w:tab/>
        <w:tab/>
        <w:t>IPE200</w:t>
      </w:r>
    </w:p>
    <w:p>
      <w:pPr>
        <w:pStyle w:val="Normal"/>
        <w:tabs>
          <w:tab w:val="clear" w:pos="708"/>
          <w:tab w:val="left" w:pos="3544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</w:rPr>
        <w:t>Výztuž:</w:t>
        <w:tab/>
        <w:t xml:space="preserve">V.D.O.:2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H.O. 2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 xml:space="preserve">V.D.O.: 4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odnoty užitných, klimatických a dalších zatížení uvažovaných při návrhu nosné konstrukc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sněh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last I s</w:t>
      </w:r>
      <w:r>
        <w:rPr>
          <w:rFonts w:cs="Arial Narrow" w:ascii="Arial Narrow" w:hAnsi="Arial Narrow"/>
          <w:vertAlign w:val="subscript"/>
        </w:rPr>
        <w:t xml:space="preserve">k </w:t>
      </w:r>
      <w:r>
        <w:rPr>
          <w:rFonts w:cs="Arial Narrow" w:ascii="Arial Narrow" w:hAnsi="Arial Narrow"/>
        </w:rPr>
        <w:t>= 0,7 kN.m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>…přejato z www.snehovamapa.cz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větr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>
          <w:rFonts w:cs="Arial Narrow" w:ascii="Arial Narrow" w:hAnsi="Arial Narrow"/>
        </w:rPr>
        <w:t>Oblast II v =25 m.s-</w:t>
      </w:r>
      <w:r>
        <w:rPr>
          <w:rFonts w:cs="Arial Narrow" w:ascii="Arial Narrow" w:hAnsi="Arial Narrow"/>
          <w:vertAlign w:val="superscript"/>
        </w:rPr>
        <w:t>1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cha a podhled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. H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 xml:space="preserve"> = 0,75 kN.m</w:t>
      </w:r>
      <w:r>
        <w:rPr>
          <w:rFonts w:cs="Arial Narrow" w:ascii="Arial Narrow" w:hAnsi="Arial Narrow"/>
          <w:vertAlign w:val="superscript"/>
        </w:rPr>
        <w:t>-2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vrh zvláštních, neobvyklých konstrukcí, konstrukčních detailů, technologických postupů,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jsou navrženy zvláštní a neobvyklé konstrukce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chnologické podmínky postupu prací, které by mohly ovlivnit stabilitu vlastní konstrukce,  případně  sousední stavb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stavbou je nutné provést kompletní stavební průzkum vč. odkrytí většiny vodorovn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erstvý beton bude ošetřován dle normy ČSN 73 2400: Provádění a kontrola betonov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kopové práce prováděné ve větší hloubce než 1,3 budou prováděny pod ochranou pažící konstrukce, návrh pažení bude dodán realizační firmou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výkopových pracích v blízkosti jiných objektů nesmí být hloubeno níže, než jsou stávající základové spáry okolních objektů. Pokud bude nutné provádět hloubení níže je nutná konzultace s autorem statického posudku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</w:rPr>
        <w:t>Dřevěné prvky budou natřeny / napuštěny fungicidním a insekticidním prostředkem a pro zabudování do konstrukce bude jejich vlhkost maximálně 14% .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sady pro provádění bouracích a podchycovacích prací a zpevňovacích konstrukcí či prostupů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e)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žadavky na kontrolu zakrývaných konstrukcí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matura bude provedena dle výkresů výztuž dodaných v projektu pro provádění stavby. Zalití armatury je možné až po odsouhlašení TDI případně AD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znam použitých podkladů, ČSN, technických předpisů, odborné literatury, softwar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sopust J, Navrhování základových a pažících konstrukcí, příručka k ČSN EN 1997, Praha, Informační centrum ČKAIT,2012,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993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0 – Zásady navrhování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1-1 – Zatížení stavebních konstrukcí: Zatížení stálá a užitná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3 – Zatížení stavebních konstrukcí: Zatížení sněh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4 – Zatížení stavebních konstrukcí: Zatížení větr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2-1 – Navrhování betonov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5-1 – Navrhování dřevěn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color w:val="000000"/>
          <w:sz w:val="31"/>
          <w:szCs w:val="31"/>
        </w:rPr>
      </w:pPr>
      <w:r>
        <w:rPr>
          <w:rFonts w:cs="Arial Narrow" w:ascii="Arial Narrow" w:hAnsi="Arial Narrow"/>
        </w:rPr>
        <w:t>ČSN 73 1001 - Zakládání staveb. Základová půda pod plošnými zákla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color w:val="000000"/>
          <w:sz w:val="31"/>
          <w:szCs w:val="31"/>
        </w:rPr>
      </w:pPr>
      <w:r>
        <w:rPr>
          <w:rFonts w:cs="Arial Narrow" w:ascii="Arial Narrow" w:hAnsi="Arial Narrow"/>
          <w:color w:val="000000"/>
          <w:sz w:val="31"/>
          <w:szCs w:val="31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)</w:t>
        <w:tab/>
        <w:t xml:space="preserve"> požadavky statika na rozsah a obsah a kontrolu dokumentace pro provádění stavby, nebo dokumentaci vypracované dodavatelem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níže je zpracováno v rozsahu přílohy č. 8 vyhlášky 499/2009 Sb. ve znění pozdějších předpisů tj. Jsou stanoveny údaje o zatížení konstrukce, materiálové řešení, statické ověření základního koncepčního řešení nosné konstrukce vč. posouzení stability konstrukce, jsou stanoveny rozměry hlavních prvků nosné konstrukce včetně jejího založe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 Narrow" w:ascii="Arial Narrow" w:hAnsi="Arial Narrow"/>
        </w:rPr>
        <w:t>Pro dokumentaci pro provádění stavby je nutné provést posouzení spojů střešní konstrukce a doplnit výkresovou část o výkresy výztuže betonové konstrukce.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" w:name="__RefHeading___Toc56121200"/>
      <w:bookmarkEnd w:id="1"/>
      <w:r>
        <w:rPr/>
        <w:t>2. Statické posouzení</w:t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2" w:name="__RefHeading___Toc56121201"/>
      <w:bookmarkEnd w:id="2"/>
      <w:r>
        <w:rPr/>
        <w:t>2.1 Obecně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658995" cy="24745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85" r="-7" b="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is konstrukce je uveden v bodě a). Byl proveden 2D model typického vazníku ostatní konstrukce byly posouzeny analyticky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/>
      </w:pPr>
      <w:r>
        <w:rPr/>
        <w:t>Zatížení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868"/>
        <w:gridCol w:w="977"/>
        <w:gridCol w:w="1009"/>
        <w:gridCol w:w="848"/>
        <w:gridCol w:w="848"/>
        <w:gridCol w:w="627"/>
        <w:gridCol w:w="848"/>
        <w:gridCol w:w="639"/>
        <w:gridCol w:w="848"/>
      </w:tblGrid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BECNÉ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znášecí šířk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klon střechy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 STÁLÉ ZATÍŽE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hor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echová krytin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tra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faltový pás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dnění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7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89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- dol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vat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št pro uložení min. vln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ádrokartonový podhled/kazet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*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2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70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  <w:tr>
        <w:trPr>
          <w:trHeight w:val="527" w:hRule="atLeast"/>
        </w:trPr>
        <w:tc>
          <w:tcPr>
            <w:tcW w:w="6785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řecha je kategorie H tzn. nepřístupná s výjimkou běžné udržby a půda bez využítí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H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rop je kategorie A tzn. Obytné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 ZATÍŽENÍ SNĚH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ěhová 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</w:t>
            </w:r>
          </w:p>
        </w:tc>
        <w:tc>
          <w:tcPr>
            <w:tcW w:w="6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2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4,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něhov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232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www.snehovamapa.cz</w:t>
              </w:r>
            </w:hyperlink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admořská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ca 400m.n.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noty součinitelů 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krajin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pelný součinitel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střech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dlová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ávrhové zatížení sněhem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6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4.ZATÍŽENÍ VĚTR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ychlost větru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5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,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ětrn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ákladní rychlost větr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 běžné případy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dir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i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eferenční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ovnoběž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olm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page">
                    <wp:posOffset>1333500</wp:posOffset>
                  </wp:positionH>
                  <wp:positionV relativeFrom="paragraph">
                    <wp:posOffset>15875</wp:posOffset>
                  </wp:positionV>
                  <wp:extent cx="1112520" cy="4343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147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e kat. terenu 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333500</wp:posOffset>
                  </wp:positionH>
                  <wp:positionV relativeFrom="paragraph">
                    <wp:posOffset>34925</wp:posOffset>
                  </wp:positionV>
                  <wp:extent cx="1043940" cy="3962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učinitel ortografi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 běžné případ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harakteristická střed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ychlost větru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tenzita turbulenc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152400</wp:posOffset>
                  </wp:positionV>
                  <wp:extent cx="1470660" cy="60198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1"/>
            </w:tblGrid>
            <w:tr>
              <w:trPr>
                <w:trHeight w:val="547" w:hRule="atLeast"/>
              </w:trPr>
              <w:tc>
                <w:tcPr>
                  <w:tcW w:w="5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lak větru na metr běžný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27305</wp:posOffset>
                  </wp:positionV>
                  <wp:extent cx="1577340" cy="38862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9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ěžovací stav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90285" cy="1938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mbinace zatěžovacích stavů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Ú – mezní stav únosnosti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mbinace je provedena dle vztahu (6.9b) ČSN EN 1990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272790" cy="538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P – mezní stav použitelnosti </w:t>
      </w:r>
    </w:p>
    <w:p>
      <w:pPr>
        <w:pStyle w:val="Normal"/>
        <w:rPr/>
      </w:pPr>
      <w:r>
        <w:rPr>
          <w:rFonts w:cs="Arial Narrow" w:ascii="Arial Narrow" w:hAnsi="Arial Narrow"/>
        </w:rPr>
        <w:t>Kombinace je provedena dle vztahu (6.15b) ČSN EN 1990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drawing>
          <wp:inline distT="0" distB="0" distL="0" distR="0">
            <wp:extent cx="2783205" cy="46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3" w:name="__RefHeading___Toc56121202"/>
      <w:bookmarkStart w:id="4" w:name="__RefHeading___Toc56121202"/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bookmarkStart w:id="5" w:name="__RefHeading___Toc56121202"/>
      <w:r>
        <w:rPr/>
        <w:t xml:space="preserve">2.2 Zastřešení </w:t>
      </w:r>
      <w:bookmarkEnd w:id="5"/>
      <w:r>
        <w:rPr/>
        <w:t>hlavní lodi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642610" cy="2961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 je navržen jako prutový kloubový s translační tuhostí dle typu a tuhosti spoje. Podpory jsou kloubové jedna pevná druhá posuvná. Uprostřed horních pásů jsou provedeny vodorovné podpory, které simulují podélné rozpěry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2.1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ind w:left="32" w:firstLine="32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Dolní pásy vazníků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6910" cy="1377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180 mm, rozpěry v polovině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3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pt;height:16pt" filled="f" o:ole="">
            <v:imagedata r:id="rId14" o:title=""/>
          </v:shape>
          <o:OLEObject Type="Embed" ProgID="" ShapeID="ole_rId13" DrawAspect="Content" ObjectID="_1893803589" r:id="rId13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3pt;height:36pt" filled="f" o:ole="">
            <v:imagedata r:id="rId16" o:title=""/>
          </v:shape>
          <o:OLEObject Type="Embed" ProgID="" ShapeID="ole_rId15" DrawAspect="Content" ObjectID="_1481069998" r:id="rId15"/>
        </w:object>
      </w:r>
    </w:p>
    <w:tbl>
      <w:tblPr>
        <w:tblW w:w="4860" w:type="dxa"/>
        <w:jc w:val="left"/>
        <w:tblInd w:w="46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1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8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77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4852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6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16pt" filled="f" o:ole="">
            <v:imagedata r:id="rId18" o:title=""/>
          </v:shape>
          <o:OLEObject Type="Embed" ProgID="" ShapeID="ole_rId17" DrawAspect="Content" ObjectID="_895434562" r:id="rId1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,9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1pt;height:36pt" filled="f" o:ole="">
            <v:imagedata r:id="rId20" o:title=""/>
          </v:shape>
          <o:OLEObject Type="Embed" ProgID="" ShapeID="ole_rId19" DrawAspect="Content" ObjectID="_466089777" r:id="rId19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2. Horní pás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9450" cy="146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200 mm, rozpěry á 2,5 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pt;height:16pt" filled="f" o:ole="">
            <v:imagedata r:id="rId23" o:title=""/>
          </v:shape>
          <o:OLEObject Type="Embed" ProgID="" ShapeID="ole_rId22" DrawAspect="Content" ObjectID="_45503263" r:id="rId2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6pt" filled="f" o:ole="">
            <v:imagedata r:id="rId25" o:title=""/>
          </v:shape>
          <o:OLEObject Type="Embed" ProgID="" ShapeID="ole_rId24" DrawAspect="Content" ObjectID="_1787756204" r:id="rId2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36pt" filled="f" o:ole="">
            <v:imagedata r:id="rId27" o:title=""/>
          </v:shape>
          <o:OLEObject Type="Embed" ProgID="" ShapeID="ole_rId26" DrawAspect="Content" ObjectID="_373224801" r:id="rId2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73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16pt" filled="f" o:ole="">
            <v:imagedata r:id="rId29" o:title=""/>
          </v:shape>
          <o:OLEObject Type="Embed" ProgID="" ShapeID="ole_rId28" DrawAspect="Content" ObjectID="_175053338" r:id="rId2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3. Diagonály a svislice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5640" cy="1629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 xml:space="preserve">50x120 mm,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Tah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2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pt;height:19pt" filled="f" o:ole="">
            <v:imagedata r:id="rId32" o:title=""/>
          </v:shape>
          <o:OLEObject Type="Embed" ProgID="" ShapeID="ole_rId31" DrawAspect="Content" ObjectID="_425683678" r:id="rId31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tbl>
      <w:tblPr>
        <w:tblW w:w="5000" w:type="dxa"/>
        <w:jc w:val="left"/>
        <w:tblInd w:w="45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760"/>
        <w:gridCol w:w="960"/>
      </w:tblGrid>
      <w:tr>
        <w:trPr>
          <w:trHeight w:val="336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sigma t0d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6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36" w:hRule="atLeast"/>
        </w:trPr>
        <w:tc>
          <w:tcPr>
            <w:tcW w:w="22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ft,0,d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9,6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pt;height:16pt" filled="f" o:ole="">
            <v:imagedata r:id="rId34" o:title=""/>
          </v:shape>
          <o:OLEObject Type="Embed" ProgID="" ShapeID="ole_rId33" DrawAspect="Content" ObjectID="_862795920" r:id="rId33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34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36pt" filled="f" o:ole="">
            <v:imagedata r:id="rId36" o:title=""/>
          </v:shape>
          <o:OLEObject Type="Embed" ProgID="" ShapeID="ole_rId35" DrawAspect="Content" ObjectID="_1979086944" r:id="rId3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4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38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1pt;height:16pt" filled="f" o:ole="">
            <v:imagedata r:id="rId38" o:title=""/>
          </v:shape>
          <o:OLEObject Type="Embed" ProgID="" ShapeID="ole_rId37" DrawAspect="Content" ObjectID="_660209706" r:id="rId3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  <w:b/>
        </w:rPr>
        <w:t>Posouzení MSP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Okamžitý 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700)</w:t>
      </w:r>
    </w:p>
    <w:p>
      <w:pPr>
        <w:pStyle w:val="Normal"/>
        <w:tabs>
          <w:tab w:val="clear" w:pos="708"/>
          <w:tab w:val="left" w:pos="-6379" w:leader="none"/>
        </w:tabs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4297680" cy="2150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 xml:space="preserve">4,50 mm &lt; </w:t>
      </w:r>
      <w:r>
        <w:rPr>
          <w:rFonts w:cs="Arial Narrow" w:ascii="Arial Narrow" w:hAnsi="Arial Narrow"/>
        </w:rPr>
        <w:t>10,7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7,20 mm &lt;</w:t>
      </w:r>
      <w:r>
        <w:rPr>
          <w:rFonts w:cs="Arial Narrow" w:ascii="Arial Narrow" w:hAnsi="Arial Narrow"/>
        </w:rPr>
        <w:t>30,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6" w:name="__RefHeading___Toc56121203"/>
      <w:r>
        <w:rPr/>
        <w:t>2.3 Valbové zastřešení</w:t>
      </w:r>
      <w:bookmarkEnd w:id="6"/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757545" cy="4634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3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Model je řešen jako prutová konstrukce ve spojích opatřená klouby s translační pružností odpovídající tuhosti spojů od 3 do 5 MN/m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Krokve jsou osazeny na kloubové podpory svislé s vodorovnou translační tuhostí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viz 2.1 b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1. Střešní krokve vč. nárožních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80125" cy="1642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vertAlign w:val="subscript"/>
        </w:rPr>
        <w:t>=</w:t>
      </w:r>
      <w:r>
        <w:rPr>
          <w:rFonts w:cs="Arial Narrow" w:ascii="Arial Narrow" w:hAnsi="Arial Narrow"/>
        </w:rPr>
        <w:t>0,9 mm,</w:t>
      </w:r>
    </w:p>
    <w:p>
      <w:pPr>
        <w:pStyle w:val="Normal"/>
        <w:rPr/>
      </w:pPr>
      <w:r>
        <w:rPr>
          <w:rFonts w:cs="Arial Narrow" w:ascii="Arial Narrow" w:hAnsi="Arial Narrow"/>
        </w:rPr>
        <w:t>Průřezu:</w:t>
        <w:tab/>
        <w:tab/>
        <w:tab/>
        <w:tab/>
        <w:tab/>
        <w:t>100x180 m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16pt" filled="f" o:ole="">
            <v:imagedata r:id="rId43" o:title=""/>
          </v:shape>
          <o:OLEObject Type="Embed" ProgID="" ShapeID="ole_rId42" DrawAspect="Content" ObjectID="_87581140" r:id="rId4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6pt;height:36pt" filled="f" o:ole="">
            <v:imagedata r:id="rId45" o:title=""/>
          </v:shape>
          <o:OLEObject Type="Embed" ProgID="" ShapeID="ole_rId44" DrawAspect="Content" ObjectID="_1202707" r:id="rId44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Vzpěr a klopení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680" w:dyaOrig="8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4pt;height:42.95pt" filled="f" o:ole="">
            <v:imagedata r:id="rId47" o:title=""/>
          </v:shape>
          <o:OLEObject Type="Embed" ProgID="" ShapeID="ole_rId46" DrawAspect="Content" ObjectID="_234666166" r:id="rId4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466" w:type="dxa"/>
        <w:jc w:val="left"/>
        <w:tblInd w:w="4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1780"/>
        <w:gridCol w:w="960"/>
      </w:tblGrid>
      <w:tr>
        <w:trPr>
          <w:trHeight w:val="384" w:hRule="atLeast"/>
        </w:trPr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08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3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21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6pt" filled="f" o:ole="">
            <v:imagedata r:id="rId49" o:title=""/>
          </v:shape>
          <o:OLEObject Type="Embed" ProgID="" ShapeID="ole_rId48" DrawAspect="Content" ObjectID="_315668907" r:id="rId4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3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  <w:drawing>
          <wp:inline distT="0" distB="0" distL="0" distR="0">
            <wp:extent cx="3863975" cy="2426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24914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4,70 mm &lt;</w:t>
      </w:r>
      <w:r>
        <w:rPr>
          <w:rFonts w:cs="Arial Narrow" w:ascii="Arial Narrow" w:hAnsi="Arial Narrow"/>
        </w:rPr>
        <w:t>15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9,56 mm &lt;</w:t>
      </w:r>
      <w:r>
        <w:rPr>
          <w:rFonts w:cs="Arial Narrow" w:ascii="Arial Narrow" w:hAnsi="Arial Narrow"/>
        </w:rPr>
        <w:t>20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Vaznice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334635" cy="2080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8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140x180 mm,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7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16pt" filled="f" o:ole="">
            <v:imagedata r:id="rId53" o:title=""/>
          </v:shape>
          <o:OLEObject Type="Embed" ProgID="" ShapeID="ole_rId52" DrawAspect="Content" ObjectID="_1809038586" r:id="rId5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2,5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6pt;height:36pt" filled="f" o:ole="">
            <v:imagedata r:id="rId55" o:title=""/>
          </v:shape>
          <o:OLEObject Type="Embed" ProgID="" ShapeID="ole_rId54" DrawAspect="Content" ObjectID="_789410066" r:id="rId5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8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2pt;height:36pt" filled="f" o:ole="">
            <v:imagedata r:id="rId57" o:title=""/>
          </v:shape>
          <o:OLEObject Type="Embed" ProgID="" ShapeID="ole_rId56" DrawAspect="Content" ObjectID="_211264202" r:id="rId56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4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3657600" cy="228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4,90 mm &lt;</w:t>
      </w:r>
      <w:r>
        <w:rPr>
          <w:rFonts w:cs="Arial Narrow" w:ascii="Arial Narrow" w:hAnsi="Arial Narrow"/>
        </w:rPr>
        <w:t>13,7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0,30 mm &lt;</w:t>
      </w:r>
      <w:r>
        <w:rPr>
          <w:rFonts w:cs="Arial Narrow" w:ascii="Arial Narrow" w:hAnsi="Arial Narrow"/>
        </w:rPr>
        <w:t>19,8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3. Sloupky 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8180" cy="1189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Rostlé dřevo třídy S10( C24)</w:t>
      </w:r>
    </w:p>
    <w:p>
      <w:pPr>
        <w:pStyle w:val="Normal"/>
        <w:rPr/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</w:t>
      </w:r>
      <w:r>
        <w:rPr>
          <w:rFonts w:cs="Arial Narrow" w:ascii="Arial Narrow" w:hAnsi="Arial Narrow"/>
        </w:rPr>
        <w:t>=1,3</w:t>
      </w:r>
    </w:p>
    <w:p>
      <w:pPr>
        <w:pStyle w:val="Normal"/>
        <w:rPr/>
      </w:pPr>
      <w:r>
        <w:rPr>
          <w:rFonts w:cs="Arial Narrow" w:ascii="Arial Narrow" w:hAnsi="Arial Narrow"/>
        </w:rPr>
        <w:t>Třída provozu:</w:t>
        <w:tab/>
        <w:tab/>
        <w:tab/>
        <w:tab/>
        <w:tab/>
        <w:t xml:space="preserve">3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  <w:t>k</w:t>
      </w:r>
      <w:r>
        <w:rPr>
          <w:rFonts w:cs="Arial Narrow" w:ascii="Arial Narrow" w:hAnsi="Arial Narrow"/>
          <w:vertAlign w:val="subscript"/>
        </w:rPr>
        <w:t>mod</w:t>
      </w:r>
      <w:r>
        <w:rPr>
          <w:rFonts w:cs="Arial Narrow" w:ascii="Arial Narrow" w:hAnsi="Arial Narrow"/>
        </w:rPr>
        <w:t xml:space="preserve"> = 0,7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vrh průřezu: </w:t>
        <w:tab/>
        <w:t xml:space="preserve">120x120 mm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SÚ - Vzpěr a klopení: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mínka spolehlivosti:</w:t>
        <w:tab/>
      </w:r>
      <w:r>
        <w:rPr>
          <w:rFonts w:cs="Arial Narrow" w:ascii="Arial Narrow" w:hAnsi="Arial Narrow"/>
        </w:rPr>
        <w:object w:dxaOrig="26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0pt;height:36pt" filled="f" o:ole="">
            <v:imagedata r:id="rId61" o:title=""/>
          </v:shape>
          <o:OLEObject Type="Embed" ProgID="" ShapeID="ole_rId60" DrawAspect="Content" ObjectID="_1819315605" r:id="rId60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4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7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8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ouzení:</w:t>
        <w:tab/>
      </w:r>
      <w:r>
        <w:rPr>
          <w:rFonts w:cs="Arial Narrow" w:ascii="Arial Narrow" w:hAnsi="Arial Narrow"/>
        </w:rPr>
        <w:object w:dxaOrig="10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16pt" filled="f" o:ole="">
            <v:imagedata r:id="rId63" o:title=""/>
          </v:shape>
          <o:OLEObject Type="Embed" ProgID="" ShapeID="ole_rId62" DrawAspect="Content" ObjectID="_46692985" r:id="rId62"/>
        </w:objec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Vazný trám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3735" cy="13290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Ocel S23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ily:</w:t>
        <w:tab/>
        <w:tab/>
        <w:tab/>
        <w:tab/>
        <w:tab/>
        <w:tab/>
        <w:t xml:space="preserve">IPE180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976"/>
        <w:gridCol w:w="1016"/>
        <w:gridCol w:w="1156"/>
        <w:gridCol w:w="1316"/>
        <w:gridCol w:w="1076"/>
      </w:tblGrid>
      <w:tr>
        <w:trPr>
          <w:trHeight w:val="64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Návr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h(mm)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</w:rPr>
              <w:t>A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v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2</w:t>
            </w:r>
            <w:r>
              <w:rPr>
                <w:rFonts w:cs="Calibri" w:ascii="Arial Narrow" w:hAnsi="Arial Narrow"/>
                <w:color w:val="000000"/>
              </w:rPr>
              <w:t>)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 xml:space="preserve">pl,y </w:t>
            </w:r>
            <w:r>
              <w:rPr>
                <w:rFonts w:cs="Calibri" w:ascii="Arial Narrow" w:hAnsi="Arial Narrow"/>
                <w:color w:val="000000"/>
              </w:rPr>
              <w:t>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y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4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rofil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PE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0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20,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9,43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očet ks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s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evnost oceli na mezi kluzu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35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Únosnos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V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51,9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1,8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9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smyk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ohyb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57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průhyb (l/600)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7" w:name="__RefHeading___Toc56121204"/>
      <w:bookmarkEnd w:id="7"/>
      <w:r>
        <w:rPr/>
        <w:t>2.4 Strop nad 1NP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ávající stropní konstrukce je nad částí půdorysu tvořena železobetonovým žebrovým stropem. Na stropě je ze spodní strany provedena vrstva vápenné omítk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stropní konstrukce nebude proveden zásah, budou pouze změněna skladba a to odstraněním omítek a jejich nahrazením kazeovým podlhlede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se v tomto případě zúžuje pouze na posouzení stálého zatížení a závěr jestli bude nebo nebude konstrukce přitížena (užitné zatížení zůstává stejné jako v původním stavu)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Zatížení </w:t>
      </w:r>
    </w:p>
    <w:tbl>
      <w:tblPr>
        <w:tblW w:w="1010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868"/>
        <w:gridCol w:w="968"/>
        <w:gridCol w:w="1009"/>
        <w:gridCol w:w="848"/>
        <w:gridCol w:w="848"/>
        <w:gridCol w:w="684"/>
        <w:gridCol w:w="883"/>
        <w:gridCol w:w="684"/>
        <w:gridCol w:w="848"/>
      </w:tblGrid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288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c) Posouzení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Zatížení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18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9pt;height:19pt" filled="f" o:ole="">
            <v:imagedata r:id="rId66" o:title=""/>
          </v:shape>
          <o:OLEObject Type="Embed" ProgID="" ShapeID="ole_rId65" DrawAspect="Content" ObjectID="_470030301" r:id="rId6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7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8pt;height:18pt" filled="f" o:ole="">
            <v:imagedata r:id="rId68" o:title=""/>
          </v:shape>
          <o:OLEObject Type="Embed" ProgID="" ShapeID="ole_rId67" DrawAspect="Content" ObjectID="_1714079964" r:id="rId67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</w:p>
    <w:p>
      <w:pPr>
        <w:pStyle w:val="Textpsmene"/>
        <w:numPr>
          <w:ilvl w:val="0"/>
          <w:numId w:val="0"/>
        </w:numPr>
        <w:spacing w:lineRule="auto" w:line="288"/>
        <w:ind w:left="0" w:hanging="0"/>
        <w:rPr/>
      </w:pPr>
      <w:r>
        <w:rPr>
          <w:rFonts w:cs="Arial Narrow" w:ascii="Arial Narrow" w:hAnsi="Arial Narrow"/>
          <w:b/>
        </w:rPr>
        <w:t>Vzhledem k tomu, že konstrukce dle prohlídky nejeví známky nadměrných průhybů a opotřebení je možné konstatovat, že přestavbou dojde k odlehčení stropu nad 1NP a ve smyslu čl. 8 normy ČSN 73 0038 Hodnocení existujících konstrukcí je možné konstrukci považovat za únosnou na základě dřívější spolehlivé funkce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8" w:name="__RefHeading___Toc56121205"/>
      <w:bookmarkEnd w:id="8"/>
      <w:r>
        <w:rPr/>
        <w:t>2.5 Věnec jako překlad nad otvore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) Geometrie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celém obvodu bude proveden nový ztužující věnec vč. vnitřních příčných stěn. Věnec bude proveden průřezu 300x250 mm a nad otvory bude přebírat roli překladu. Otvor s nevětším rozpětím je v délce 2,85 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) Zatížen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>=10,17 kN/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>=14,24 kN/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) Vnitřní síly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Věnec - překlad nad otvorem</w:t>
      </w:r>
    </w:p>
    <w:p>
      <w:pPr>
        <w:pStyle w:val="Normal"/>
        <w:ind w:left="4245" w:hanging="4245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V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20,29 kN</w:t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14,45 kNm</w:t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>Beton C25/30, Výztuž B500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5; 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15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 xml:space="preserve">Návrh průřezu: </w:t>
        <w:tab/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>Výztuž:</w:t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>V.D.O. 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S.: dvoustřih R6/250 m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Smyk</w:t>
      </w:r>
    </w:p>
    <w:tbl>
      <w:tblPr>
        <w:tblW w:w="852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1244"/>
        <w:gridCol w:w="1404"/>
        <w:gridCol w:w="1120"/>
        <w:gridCol w:w="1100"/>
        <w:gridCol w:w="1520"/>
      </w:tblGrid>
      <w:tr>
        <w:trPr>
          <w:trHeight w:val="300" w:hRule="atLeast"/>
        </w:trPr>
        <w:tc>
          <w:tcPr>
            <w:tcW w:w="47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 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střihů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teče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g 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w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,max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88</w:t>
            </w:r>
          </w:p>
        </w:tc>
        <w:tc>
          <w:tcPr>
            <w:tcW w:w="140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smyk</w:t>
            </w:r>
          </w:p>
        </w:tc>
      </w:tr>
      <w:tr>
        <w:trPr>
          <w:trHeight w:val="312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</w:tr>
      <w:tr>
        <w:trPr>
          <w:trHeight w:val="300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</w:tr>
      <w:tr>
        <w:trPr>
          <w:trHeight w:val="312" w:hRule="atLeast"/>
        </w:trPr>
        <w:tc>
          <w:tcPr>
            <w:tcW w:w="59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6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Ohyb kladný i záporný oh. moment</w:t>
      </w:r>
    </w:p>
    <w:tbl>
      <w:tblPr>
        <w:tblW w:w="85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9"/>
        <w:gridCol w:w="1290"/>
        <w:gridCol w:w="1711"/>
        <w:gridCol w:w="1294"/>
        <w:gridCol w:w="992"/>
        <w:gridCol w:w="1454"/>
      </w:tblGrid>
      <w:tr>
        <w:trPr>
          <w:trHeight w:val="300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cel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k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k,0,0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ůřez-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o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ev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6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 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dur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gam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s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 ad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máhání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počet únosnosti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7,2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l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2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ohyb + tah</w:t>
            </w:r>
          </w:p>
        </w:tc>
      </w:tr>
      <w:tr>
        <w:trPr>
          <w:trHeight w:val="32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 xml:space="preserve">E,d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</w:tr>
      <w:tr>
        <w:trPr>
          <w:trHeight w:val="336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</w:tr>
      <w:tr>
        <w:trPr>
          <w:trHeight w:val="336" w:hRule="atLeast"/>
        </w:trPr>
        <w:tc>
          <w:tcPr>
            <w:tcW w:w="60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44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strukční zásady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brqd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,89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mezení napětí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f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2fk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f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51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MSP - Průhyb</w:t>
      </w:r>
    </w:p>
    <w:tbl>
      <w:tblPr>
        <w:tblW w:w="577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3"/>
        <w:gridCol w:w="1760"/>
        <w:gridCol w:w="1293"/>
      </w:tblGrid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amžit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ot,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(rozpětí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pory(tuhé=1,kloub=5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8E+08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4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otvarování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fc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ϕ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 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5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c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t,t0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ϕ(t,t0)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34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hybová tuhost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nik trhlin 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i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vas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ůřez bez trhlin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měr tuhostí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ršťování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62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d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48224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rc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,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ečn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,vč. Vlivu trh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ouzení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 (m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500 (mm)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0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250 (mm)</w:t>
            </w:r>
          </w:p>
        </w:tc>
      </w:tr>
      <w:tr>
        <w:trPr>
          <w:trHeight w:val="288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358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9" w:name="__RefHeading___Toc56121206"/>
      <w:bookmarkStart w:id="10" w:name="__RefHeading___Toc56121206"/>
    </w:p>
    <w:p>
      <w:pPr>
        <w:pStyle w:val="2"/>
        <w:rPr/>
      </w:pPr>
      <w:bookmarkStart w:id="11" w:name="__RefHeading___Toc56121206"/>
      <w:r>
        <w:rPr/>
        <w:t>2.6 Obvodová stěna</w:t>
      </w:r>
      <w:bookmarkEnd w:id="11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) Geometri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ěna je vyzděna na tl. 450-300 mm z CPP odhadované pevnosti P8 na vápenocementovou maltu M2. </w:t>
      </w:r>
    </w:p>
    <w:tbl>
      <w:tblPr>
        <w:tblW w:w="71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753"/>
        <w:gridCol w:w="968"/>
        <w:gridCol w:w="2668"/>
      </w:tblGrid>
      <w:tr>
        <w:trPr>
          <w:trHeight w:val="312" w:hRule="atLeast"/>
        </w:trPr>
        <w:tc>
          <w:tcPr>
            <w:tcW w:w="3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) Pevnost zdiva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ivo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P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zdících prostředků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malt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2.1 tab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.3.3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,k,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e smy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) Zatíž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lková výška stěn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fektivní výška stěny</w:t>
            </w:r>
          </w:p>
        </w:tc>
      </w:tr>
      <w:tr>
        <w:trPr>
          <w:trHeight w:val="336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emová tíh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z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atepl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lastní tíh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kální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lka ulo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 ulož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rnout do celkového tl.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pojité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hybový moment (uprostřed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yková síla v patě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) Posouz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ěr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činitel dotvarová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ni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rfekce h0/450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dotvarová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geometrická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zatí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v průřezu m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(0,45)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color w:val="000000"/>
                <w:sz w:val="19"/>
                <w:szCs w:val="19"/>
              </w:rPr>
              <w:t>m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tabulky str.96,97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Tlak+ Ohyb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Smyk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Lokální otlač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l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=1,0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2" w:name="__RefHeading___Toc56121207"/>
      <w:bookmarkEnd w:id="12"/>
      <w:r>
        <w:rPr/>
        <w:t>3. Závěr</w:t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Fonts w:cs="Arial Narrow" w:ascii="Arial Narrow" w:hAnsi="Arial Narrow"/>
        </w:rPr>
        <w:t xml:space="preserve">Nosná konstrukce stavby byla navržena a posouzena na základě norem řady EC (eurokódy). Jednotlivé části stavby jsou navrženy tak, aby splňovaly podmínky na mechanickou odolnost a stabilitu stavby tj. tak aby nedošlo k nečekaným porušením nebo nedovoleným přetvořením nosné konstrukce stavby. 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Arial Narrow" w:ascii="Arial Narrow" w:hAnsi="Arial Narrow"/>
        </w:rPr>
        <w:t>Statický posudek je zpracován v rozsahu dokumentace pro stavební povolení ,tj. dle vyhl. 62/2013 Sb. --ověření základního koncepčního řešení nosné konstrukce; posouzení stability konstrukce; stanovení rozměrů hlavních prvků nosné konstrukce. Pro realizaci stavby je výpočet nutno doplnit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1"/>
        <w:rPr/>
      </w:pPr>
      <w:bookmarkStart w:id="13" w:name="__RefHeading___Toc56121208"/>
      <w:r>
        <w:rPr/>
        <w:t>4. Plán kontroly spolehlivosti konstrukcí (stanovení kontrol spolehlivosti konstrukcí z hlediska budoucího využití)</w:t>
      </w:r>
      <w:bookmarkEnd w:id="13"/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hlídka před zahájením stavb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zahájením stavby bude v objektu provedena prohlídka dle kritérií normy ČSN ISO 138 22: Hodnocení existujících konstrukcí. A bude provedena stručná vstupní zpráva o stavu konstrukc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trolní prohlídky v rámci provádění stavby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provádění stavby budou průběžně (po etapách výstavby) prováděny kontrolní prohlídky konstrukce. Tyto bude provádět stavbyvedoucí s přizváním autorského dozoru případně technického dozoru investora. Prohlídky mají zajistit, aby byla stavba a hlavně nosná konstrukce prováděna dle níže uvedených norem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604: Provádění a kontrola ocel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73 2310: Provádění zděných konstrukcí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400: Provádění a kontrola beton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810: Provádění dřevěn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pis z těchto prohlídek bude prováděn průběžně do stavebního deníku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ěžné prohlídky spolehlivosti konstrukc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 Narrow" w:ascii="Arial Narrow" w:hAnsi="Arial Narrow"/>
        </w:rPr>
        <w:t>Normativní podklady uvedené v bodě b) také uvádějí periodicitu běžných kontrolních prohlídek stavby, jejich účel a obsah. Pokud nebude vnitřním předpisem provozovatele stanoveno jinak budou kontrolní prohlídky konstrukce prováděny dle norem uvedených v bodě b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69"/>
      <w:footerReference w:type="default" r:id="rId70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862" w:hanging="862"/>
      <w:outlineLvl w:val="3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left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"/>
      <w:color w:val="000000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Arial Narrow" w:hAnsi="Arial Narrow" w:cs="Arial Narrow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andardnpsmoodstavce1"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1">
    <w:name w:val="Základní text 2 Char1"/>
    <w:qFormat/>
    <w:rPr>
      <w:rFonts w:cs="Calibri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  <w:jc w:val="left"/>
    </w:pPr>
    <w:rPr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1">
    <w:name w:val="1"/>
    <w:basedOn w:val="Normal"/>
    <w:qFormat/>
    <w:pPr/>
    <w:rPr>
      <w:rFonts w:ascii="Arial Narrow" w:hAnsi="Arial Narrow" w:cs="Arial Narrow"/>
      <w:b/>
    </w:rPr>
  </w:style>
  <w:style w:type="paragraph" w:styleId="2">
    <w:name w:val="2"/>
    <w:basedOn w:val="Normal"/>
    <w:qFormat/>
    <w:pPr/>
    <w:rPr>
      <w:rFonts w:ascii="Arial Narrow" w:hAnsi="Arial Narrow" w:cs="Arial Narrow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psmene1">
    <w:name w:val="textpsmen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67">
    <w:name w:val="xl67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</w:pPr>
    <w:rPr>
      <w:rFonts w:ascii="Arial Narrow" w:hAnsi="Arial Narrow" w:cs="Arial Narrow"/>
    </w:rPr>
  </w:style>
  <w:style w:type="paragraph" w:styleId="Xl68">
    <w:name w:val="xl68"/>
    <w:basedOn w:val="Normal"/>
    <w:qFormat/>
    <w:pPr>
      <w:pBdr>
        <w:left w:val="single" w:sz="12" w:space="0" w:color="000000"/>
        <w:bottom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1">
    <w:name w:val="xl71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2">
    <w:name w:val="xl72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3">
    <w:name w:val="xl73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4">
    <w:name w:val="xl74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9">
    <w:name w:val="xl79"/>
    <w:basedOn w:val="Normal"/>
    <w:qFormat/>
    <w:pPr>
      <w:pBdr>
        <w:top w:val="double" w:sz="6" w:space="0" w:color="000000"/>
        <w:left w:val="single" w:sz="12" w:space="0" w:color="000000"/>
        <w:bottom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0">
    <w:name w:val="xl80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2">
    <w:name w:val="xl82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3">
    <w:name w:val="xl83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4">
    <w:name w:val="xl8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86">
    <w:name w:val="xl86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</w:rPr>
  </w:style>
  <w:style w:type="paragraph" w:styleId="Xl87">
    <w:name w:val="xl87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8">
    <w:name w:val="xl88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9">
    <w:name w:val="xl8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4">
    <w:name w:val="xl94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95">
    <w:name w:val="xl9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</w:rPr>
  </w:style>
  <w:style w:type="paragraph" w:styleId="Xl96">
    <w:name w:val="xl96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7">
    <w:name w:val="xl97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102">
    <w:name w:val="xl102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103">
    <w:name w:val="xl103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105">
    <w:name w:val="xl105"/>
    <w:basedOn w:val="Normal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7">
    <w:name w:val="xl107"/>
    <w:basedOn w:val="Normal"/>
    <w:qFormat/>
    <w:pPr>
      <w:pBdr>
        <w:top w:val="single" w:sz="12" w:space="0" w:color="000000"/>
        <w:left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9">
    <w:name w:val="xl109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10">
    <w:name w:val="xl110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nehovamapa.cz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wmf"/><Relationship Id="rId15" Type="http://schemas.openxmlformats.org/officeDocument/2006/relationships/oleObject" Target="embeddings/oleObject2.bin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oleObject" Target="embeddings/oleObject4.bin"/><Relationship Id="rId20" Type="http://schemas.openxmlformats.org/officeDocument/2006/relationships/image" Target="media/image14.wmf"/><Relationship Id="rId21" Type="http://schemas.openxmlformats.org/officeDocument/2006/relationships/image" Target="media/image15.png"/><Relationship Id="rId22" Type="http://schemas.openxmlformats.org/officeDocument/2006/relationships/oleObject" Target="embeddings/oleObject5.bin"/><Relationship Id="rId23" Type="http://schemas.openxmlformats.org/officeDocument/2006/relationships/image" Target="media/image16.wmf"/><Relationship Id="rId24" Type="http://schemas.openxmlformats.org/officeDocument/2006/relationships/oleObject" Target="embeddings/oleObject6.bin"/><Relationship Id="rId25" Type="http://schemas.openxmlformats.org/officeDocument/2006/relationships/image" Target="media/image17.wmf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8.wmf"/><Relationship Id="rId30" Type="http://schemas.openxmlformats.org/officeDocument/2006/relationships/image" Target="media/image19.png"/><Relationship Id="rId31" Type="http://schemas.openxmlformats.org/officeDocument/2006/relationships/oleObject" Target="embeddings/oleObject9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0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3.wmf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oleObject" Target="embeddings/oleObject13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0.wmf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oleObject" Target="embeddings/oleObject17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8.bin"/><Relationship Id="rId55" Type="http://schemas.openxmlformats.org/officeDocument/2006/relationships/image" Target="media/image34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5.wmf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oleObject" Target="embeddings/oleObject20.bin"/><Relationship Id="rId61" Type="http://schemas.openxmlformats.org/officeDocument/2006/relationships/image" Target="media/image38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9.wmf"/><Relationship Id="rId64" Type="http://schemas.openxmlformats.org/officeDocument/2006/relationships/image" Target="media/image40.png"/><Relationship Id="rId65" Type="http://schemas.openxmlformats.org/officeDocument/2006/relationships/oleObject" Target="embeddings/oleObject22.bin"/><Relationship Id="rId66" Type="http://schemas.openxmlformats.org/officeDocument/2006/relationships/image" Target="media/image41.wmf"/><Relationship Id="rId67" Type="http://schemas.openxmlformats.org/officeDocument/2006/relationships/oleObject" Target="embeddings/oleObject23.bin"/><Relationship Id="rId68" Type="http://schemas.openxmlformats.org/officeDocument/2006/relationships/image" Target="media/image42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14:00Z</dcterms:created>
  <dc:creator>Petr</dc:creator>
  <dc:description/>
  <cp:keywords/>
  <dc:language>en-US</dc:language>
  <cp:lastModifiedBy>Petr Agel</cp:lastModifiedBy>
  <cp:lastPrinted>2020-11-13T01:05:00Z</cp:lastPrinted>
  <dcterms:modified xsi:type="dcterms:W3CDTF">2020-11-13T15:41:00Z</dcterms:modified>
  <cp:revision>5</cp:revision>
  <dc:subject/>
  <dc:title/>
</cp:coreProperties>
</file>